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e Salerno</w:t>
      </w:r>
    </w:p>
    <w:p>
      <w:pPr>
        <w:pStyle w:val="Normal"/>
        <w:rPr>
          <w:b/>
          <w:b/>
          <w:i/>
          <w:i/>
        </w:rPr>
      </w:pPr>
      <w:r>
        <w:rPr>
          <w:b/>
          <w:i/>
        </w:rPr>
        <w:t>9/11</w:t>
      </w:r>
    </w:p>
    <w:p>
      <w:pPr>
        <w:pStyle w:val="Normal"/>
        <w:rPr/>
      </w:pPr>
      <w:hyperlink r:id="rId2">
        <w:r>
          <w:rPr>
            <w:rStyle w:val="InternetLink"/>
          </w:rPr>
          <w:t>http://www.september11news.com/DailyTimeline.htm</w:t>
        </w:r>
      </w:hyperlink>
    </w:p>
    <w:p>
      <w:pPr>
        <w:pStyle w:val="Normal"/>
        <w:rPr/>
      </w:pPr>
      <w:r>
        <w:rPr/>
        <w:t>September 11, 2001</w:t>
      </w:r>
    </w:p>
    <w:p>
      <w:pPr>
        <w:pStyle w:val="Normal"/>
        <w:rPr/>
      </w:pPr>
      <w:r>
        <w:rPr/>
      </w:r>
    </w:p>
    <w:p>
      <w:pPr>
        <w:pStyle w:val="Normal"/>
        <w:rPr/>
      </w:pPr>
      <w:r>
        <w:rPr/>
        <w:t>September 11, 2001, Terrorist hijacked jet lines and flew the planes into the World Trade Center also the pentagon. The terrorist had another plane going for the white house, But the passengers on the plane took a stand and the plane crashed before it hit the White House. The terrorist had taken flight lessons so they knew how to operate the plane. Each plane had a few terrorist on them. They had a men to pick lock the door to get to the cockpit, strong men to take care of any civilians that fought back, and a person to fly the plane. When the plane hit the pentagon the hole that it made people said that the plane does not fit in the hole. Both towers had collapsed from the terrorist attack. The buildings were built for something like this but it they had still collapsed. Also if a plane has gone off course the airport sends out Jets to get the plane back on course, but they never sent them out.</w:t>
      </w:r>
    </w:p>
    <w:p>
      <w:pPr>
        <w:pStyle w:val="Normal"/>
        <w:rPr/>
      </w:pPr>
      <w:r>
        <w:rPr/>
        <w:tab/>
        <w:t>When I read this I was shocked. I can’t believe that the terrorist pulled the attack off. I feel bad for all the people that were in the WTC. People were so scared that they had jumped out the window even though they were really high up that still jumped. I couldn’t imagine jumping down to my death.</w:t>
        <w:br/>
        <w:tab/>
        <w:t>I wonder if the attack was an inside job because other people say that it was an inside job and that the planes were just there to make people believe that terrorist did it. Also it’s known that Osama Bin Laden was the one who caused 9/11, but he is not wanted for it, but he is wanted for other things. I also wonder how the plane fit into the pentagon. No one will know because the FBI took all the video tapes from video cameras that were facing the pentagon when it happened so I wonder if they are hiding something.</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tember11news.com/DailyTimeli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17:00Z</dcterms:created>
  <dc:creator>Administrator</dc:creator>
  <dc:description/>
  <cp:keywords/>
  <dc:language>en-US</dc:language>
  <cp:lastModifiedBy>Administrator</cp:lastModifiedBy>
  <dcterms:modified xsi:type="dcterms:W3CDTF">2009-12-08T19:44:00Z</dcterms:modified>
  <cp:revision>1</cp:revision>
  <dc:subject/>
  <dc:title>Joe Salerno</dc:title>
</cp:coreProperties>
</file>